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0725</wp:posOffset>
                </wp:positionH>
                <wp:positionV relativeFrom="paragraph">
                  <wp:posOffset>-692785</wp:posOffset>
                </wp:positionV>
                <wp:extent cx="2554605" cy="11950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4560" cy="1195200"/>
                          <a:chOff x="0" y="0"/>
                          <a:chExt cx="2554560" cy="1195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20402" t="19200" r="20002" b="29201"/>
                          <a:stretch/>
                        </pic:blipFill>
                        <pic:spPr>
                          <a:xfrm>
                            <a:off x="0" y="45720"/>
                            <a:ext cx="1275840" cy="110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alphaModFix amt="0"/>
                          </a:blip>
                          <a:stretch/>
                        </pic:blipFill>
                        <pic:spPr>
                          <a:xfrm>
                            <a:off x="1359360" y="0"/>
                            <a:ext cx="1195200" cy="119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75pt;margin-top:-54.55pt;width:201.15pt;height:94.1pt" coordorigin="5135,-1091" coordsize="4023,18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35;top:-1019;width:2008;height:173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276;top:-1091;width:1881;height:188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LISTA DE INSCRIÇÃO PARA 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V CONFERÊNCIA MUNICIPAL DE POLÍTICAS PARA AS MULHERES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anela, 24 de junho de 2025</w:t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4714" w:type="dxa"/>
        <w:jc w:val="left"/>
        <w:tblInd w:w="-1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5"/>
        <w:gridCol w:w="3450"/>
        <w:gridCol w:w="4365"/>
        <w:gridCol w:w="3045"/>
        <w:gridCol w:w="290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NTIDADE / SECRETARIA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OME  (LEGÍVEL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ELEFON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SSINATURA</w:t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3125</wp:posOffset>
                </wp:positionH>
                <wp:positionV relativeFrom="paragraph">
                  <wp:posOffset>-420370</wp:posOffset>
                </wp:positionV>
                <wp:extent cx="2554605" cy="11950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4560" cy="1195200"/>
                          <a:chOff x="0" y="0"/>
                          <a:chExt cx="2554560" cy="11952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rcRect l="20402" t="19200" r="20002" b="29201"/>
                          <a:stretch/>
                        </pic:blipFill>
                        <pic:spPr>
                          <a:xfrm>
                            <a:off x="0" y="45720"/>
                            <a:ext cx="1275840" cy="110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>
                            <a:alphaModFix amt="0"/>
                          </a:blip>
                          <a:stretch/>
                        </pic:blipFill>
                        <pic:spPr>
                          <a:xfrm>
                            <a:off x="1359360" y="0"/>
                            <a:ext cx="1195200" cy="119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75pt;margin-top:-33.1pt;width:201.15pt;height:94.1pt" coordorigin="5375,-662" coordsize="4023,1882">
                <v:shape id="shape_0" stroked="f" o:allowincell="f" style="position:absolute;left:5375;top:-590;width:2008;height:173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516;top:-662;width:1881;height:188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14" w:type="dxa"/>
        <w:jc w:val="left"/>
        <w:tblInd w:w="-1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5"/>
        <w:gridCol w:w="3450"/>
        <w:gridCol w:w="4365"/>
        <w:gridCol w:w="3045"/>
        <w:gridCol w:w="290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NTIDADE / SECRETARIA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OME  (LEGÍVEL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ELEFON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SSINATURA</w:t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ind w:left="360" w:righ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ind w:left="360" w:righ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ind w:left="360" w:righ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ind w:left="360" w:righ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ind w:left="360" w:righ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ind w:left="360" w:righ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ind w:left="360" w:righ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ind w:left="360" w:righ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ind w:left="360" w:righ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ind w:left="360" w:righ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ind w:left="360" w:righ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ind w:left="360" w:righ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ind w:left="360" w:righ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ind w:left="360" w:righ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ind w:left="360" w:righ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ind w:left="360" w:righ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ind w:left="360" w:righ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ind w:left="360" w:righ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7415</wp:posOffset>
                </wp:positionH>
                <wp:positionV relativeFrom="paragraph">
                  <wp:posOffset>-746125</wp:posOffset>
                </wp:positionV>
                <wp:extent cx="2554605" cy="11950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4560" cy="1195200"/>
                          <a:chOff x="0" y="0"/>
                          <a:chExt cx="2554560" cy="11952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rcRect l="20402" t="19200" r="20002" b="29201"/>
                          <a:stretch/>
                        </pic:blipFill>
                        <pic:spPr>
                          <a:xfrm>
                            <a:off x="0" y="45720"/>
                            <a:ext cx="1275840" cy="110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>
                            <a:alphaModFix amt="0"/>
                          </a:blip>
                          <a:stretch/>
                        </pic:blipFill>
                        <pic:spPr>
                          <a:xfrm>
                            <a:off x="1359360" y="0"/>
                            <a:ext cx="1195200" cy="119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45pt;margin-top:-58.75pt;width:201.1pt;height:94.1pt" coordorigin="5429,-1175" coordsize="4022,1882">
                <v:shape id="shape_0" stroked="f" o:allowincell="f" style="position:absolute;left:5429;top:-1103;width:2008;height:173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70;top:-1175;width:1881;height:188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714" w:type="dxa"/>
        <w:jc w:val="left"/>
        <w:tblInd w:w="-1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5"/>
        <w:gridCol w:w="3450"/>
        <w:gridCol w:w="4365"/>
        <w:gridCol w:w="3045"/>
        <w:gridCol w:w="290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NTIDADE / SECRETARIA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OME  (LEGÍVEL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ELEFON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SSINATURA</w:t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.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ind w:left="360" w:righ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.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ind w:left="360" w:righ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.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ind w:left="360" w:righ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.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ind w:left="360" w:righ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.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ind w:left="360" w:righ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.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ind w:left="360" w:righ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ind w:left="360" w:righ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.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ind w:left="360" w:righ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.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ind w:left="360" w:righ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.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ind w:left="360" w:righ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.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ind w:left="360" w:righ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.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ind w:left="360" w:righ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.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ind w:left="360" w:righ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ind w:left="360" w:righ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ind w:left="360" w:righ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ind w:left="360" w:righ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ind w:left="360" w:righ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ind w:left="360" w:righ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orient="landscape" w:w="16838" w:h="11906"/>
      <w:pgMar w:left="1134" w:right="1134" w:gutter="0" w:header="1134" w:top="1190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Conselho Municipal dos Direitos da Mulher</w:t>
    </w:r>
  </w:p>
  <w:p>
    <w:pPr>
      <w:pStyle w:val="Footer"/>
      <w:jc w:val="cent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Secretaria Municipal de Assistência, Desenvolvimento Social, Cidadania e Habitação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Rua Augusto Pestana, 455 – Centro – Canela RS / 54 99123-8198 WhatsApp / conselhoassistencia@canela.rs.gov.br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  <w:lang w:val="zxx" w:bidi="zxx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paragraph" w:styleId="Footer">
    <w:name w:val="Footer"/>
    <w:basedOn w:val="CabealhoeRodap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1:17:00Z</dcterms:created>
  <dc:creator>jungles_2</dc:creator>
  <dc:description/>
  <dc:language>en-US</dc:language>
  <cp:lastModifiedBy/>
  <cp:lastPrinted>2025-06-13T13:54:00Z</cp:lastPrinted>
  <dcterms:modified xsi:type="dcterms:W3CDTF">2025-06-23T13:21:37Z</dcterms:modified>
  <cp:revision>5</cp:revision>
  <dc:subject/>
  <dc:title> </dc:title>
</cp:coreProperties>
</file>